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9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z w:val="20"/>
          <w:lang w:val="en-US" w:eastAsia="en-US"/>
        </w:rPr>
        <w:t>Ιστορία Παραδοσιακής Λαϊκής Αρχιτεκτονικής (Θεωρία, Εργαστήριο) Χειμερινό, Εα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σόδουλ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ωνσταντίν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30270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605750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kostastsod@yahoo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96.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1.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9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υζαντιν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Φιλοσοφ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χαιο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ωαννίν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8/02/2015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ιδίκευ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η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υζαντιν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Φιλοσοφ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χαιο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ωαννίν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7/11/2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χαιο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Φιλοσοφ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στορί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χαιο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Ιωαννίν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/09/2006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πανικολά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ένη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1061215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678975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leni_papanikolaou@hotmail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77.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87.6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598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ρ.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Γεω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Γεωλογ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ιστοτέλ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ονί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6/07/2016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ροστασία,συντήρη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οκατάστα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νημεί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σμού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χιτεκτόν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ριστοτέλ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ονί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8/07/2008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παϊωάνν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μαλί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8448491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malipapa@gmail.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ύμβα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έργ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7.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.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8.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octorat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col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octoral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11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HiCSA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Histoir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Culturell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t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Social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l'Art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Université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Paris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Panthéon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Sorbonne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6/03/2012</w:t>
            </w:r>
          </w:p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DEA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Diplôm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'Etudes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pprofondies)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/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Master,</w:t>
            </w:r>
            <w:r>
              <w:rPr>
                <w:rFonts w:cs="Calibri"/>
                <w:color w:val="000000"/>
                <w:w w:val="237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rchéologi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t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Histoir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e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l'Art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Université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Paris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Panthéon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Sorbonne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1/11/2005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ΑΡ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ΟΦ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43300397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433548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sofia-mara@teemail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37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9.5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37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:</w:t>
            </w:r>
            <w:r>
              <w:rPr>
                <w:rFonts w:cs="Calibri"/>
                <w:b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</w:t>
            </w:r>
          </w:p>
        </w:tc>
      </w:tr>
      <w:tr>
        <w:trPr>
          <w:trHeight w:val="688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ΠΙΣΤΗΜ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ΕΡΙΒΑΛΛΟΝΤΙΚ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ΧΕΔΙΑΣΜ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Ε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ΑΠ,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7/10/0008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Π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Π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6/04/1990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Φακίρ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αρί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1061606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3679826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fakiri@mail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12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8.2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12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βαλλοντικ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χεδιασμ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όλε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ί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εχνολογί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βαλλοντικ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χεδιασμ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όλε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ί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λην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νοικτό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ανεπιστήμ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/09/2009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πλωματούχ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ρχιτέκτον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ηχανικός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ρχιτεκτόν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ριστοτέ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Θεσσαλονί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5/05/199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ΒΛΑΧΑΒ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ΗΤΡ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3107191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773445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tevlachava@gmail.com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20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.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20.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ΘΝΙ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ΣΟΒ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ΕΙΟ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0/04/2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ΟΜΟΣΤΑΤ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ΠΟΚΑΤΑΣΤ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ΙΣΤΟΡ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ΥΝΟΛΩΝ,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ΦΑΡΜΟΓ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ΤΡΙΚΑΛΑ)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Ε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2/06/201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παλαμώτη Ελέν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3107608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8486523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e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_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balamoti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yahoo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gr</w:t>
              </w:r>
            </w:hyperlink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1.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1.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Δίπλωμα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Master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 Αρχαιολογίας, Φιλοσοφική Σχολή, Πανεπιστήμιο Βελιγραδίου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 xml:space="preserve"> 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9/06/2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ιούχος Αρχαιολόγος, Φιλοσοφική Σχολή, Πανεπιστήμιο Βελιγραδίου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 xml:space="preserve"> 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1/04/199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Χαλβαντζή Κωνσταντίν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231038767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7261173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Chalvantzi.konstantina@gmail.com</w:t>
              </w:r>
            </w:hyperlink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 Πτυχίο:Τμήμα Ανακαίνισης και Αποκατάστασης Κτιρίων, ΑΤΕΙ Πατρών, 20/06/2012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αχείριση Αποβλήτων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 Σχολή Θετικών Επιστημών και Τεχνολογίας, Ε.Α.Π.,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1/09/201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_balamoti@yahoo.gr" TargetMode="External"/><Relationship Id="rId3" Type="http://schemas.openxmlformats.org/officeDocument/2006/relationships/hyperlink" Target="mailto:Chalvantzi.konstantin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18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18:00Z</dcterms:modified>
  <cp:revision>2</cp:revision>
  <dc:subject/>
  <dc:title/>
</cp:coreProperties>
</file>